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180" w:leader="none"/>
        </w:tabs>
        <w:spacing w:before="240" w:after="60"/>
        <w:ind w:right="2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ировая энергетика 2050 г.: технологии энергопотребления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57"/>
        <w:jc w:val="both"/>
        <w:rPr/>
      </w:pPr>
      <w:r>
        <w:rPr>
          <w:rFonts w:cs="Times New Roman" w:ascii="Times New Roman" w:hAnsi="Times New Roman"/>
        </w:rPr>
        <w:t>Эффективное потребление энергии обеспечивает до 40% вклада в сокращение потребления ископаемого топлива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Применение ЭЭ технологий в электроэнергетике дает около четверти эффекта, транспорт дает 20% и промышленность - до 40% эффекта. </w:t>
      </w:r>
    </w:p>
    <w:p>
      <w:pPr>
        <w:pStyle w:val="Normal"/>
        <w:tabs>
          <w:tab w:val="clear" w:pos="708"/>
          <w:tab w:val="left" w:pos="9180" w:leader="none"/>
        </w:tabs>
        <w:ind w:right="279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>По оценкам Гринпис, внедрение ЭЭ технологий на стадии потребления позволит сохранить уровень потребления примерно на современном уровне – незначительный рост с 10,4 млрд. т у.т. до 11,6 млрд. т у.т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(без учета ресурсов для неэнергетичесих целей)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 рассматриваются 3 сектора энергопотребления в соответствии с классификацией МЭА: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анспорт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мышленность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ругие сектора (здания, с/х)</w:t>
      </w:r>
    </w:p>
    <w:p>
      <w:pPr>
        <w:pStyle w:val="Heading2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Здания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юме по разделу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В 2003 г. потребление топлива зданиями и сооружениями в мире составило </w:t>
      </w:r>
      <w:r>
        <w:rPr>
          <w:rFonts w:cs="Times New Roman" w:ascii="Times New Roman" w:hAnsi="Times New Roman"/>
          <w:b/>
        </w:rPr>
        <w:t>3,7 млрд. т у.т.</w:t>
      </w:r>
      <w:r>
        <w:rPr>
          <w:rFonts w:cs="Times New Roman" w:ascii="Times New Roman" w:hAnsi="Times New Roman"/>
        </w:rPr>
        <w:t xml:space="preserve"> или 35,3% всей потребляемой энергии. На здания и коммунальное хозяйство приходится половина потребляемой электроэнергии.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ЭА, доля зданий в общем потенциале ЭЭ составляет около 25% от общего потенциала ЭЭ. Распределение потенциала ЭЭ для зданий см. ниже.</w:t>
      </w:r>
    </w:p>
    <w:p>
      <w:pPr>
        <w:pStyle w:val="Normal"/>
        <w:ind w:right="-2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18510" cy="167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е рассматриваются 3 сектора потребления, в которых обеспечивается бОльшая часть потенциала ЭЭ для зданий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опление/вентиляция/кондиционирование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ещение,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ытовые приборы.</w:t>
      </w:r>
      <w:r>
        <w:br w:type="page"/>
      </w:r>
    </w:p>
    <w:p>
      <w:pPr>
        <w:pStyle w:val="Heading3"/>
        <w:ind w:right="2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1. Отопление, вентиляция и кондиционирование</w:t>
      </w:r>
    </w:p>
    <w:p>
      <w:pPr>
        <w:pStyle w:val="Normal"/>
        <w:autoSpaceDE w:val="false"/>
        <w:ind w:right="2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right="279" w:firstLine="708"/>
        <w:jc w:val="both"/>
        <w:rPr/>
      </w:pPr>
      <w:r>
        <w:rPr>
          <w:rFonts w:cs="Times New Roman" w:ascii="Times New Roman" w:hAnsi="Times New Roman"/>
        </w:rPr>
        <w:t xml:space="preserve">Мировое потребление энергии для отопления (не только зданий) составляет </w:t>
      </w:r>
      <w:r>
        <w:rPr>
          <w:rFonts w:cs="Times New Roman" w:ascii="Times New Roman" w:hAnsi="Times New Roman"/>
          <w:b/>
        </w:rPr>
        <w:t xml:space="preserve">4,8 </w:t>
      </w:r>
      <w:r>
        <w:rPr>
          <w:rFonts w:cs="Times New Roman" w:ascii="Times New Roman" w:hAnsi="Times New Roman"/>
          <w:b/>
          <w:szCs w:val="22"/>
        </w:rPr>
        <w:t>млрд. т у.т.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autoSpaceDE w:val="false"/>
        <w:ind w:right="279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намика ключевых технико-экономических и экологических характеристик в системах отопления/охлаждения/вентиляции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й области не существует универсальных технологий: каждое здание нуждается в тщательной адаптации к природному окружению и климату, к конкретным нуждам жителей. К основным технологиям энергопассивных зданий относятся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autoSpaceDE w:val="false"/>
        <w:ind w:left="1080" w:right="2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изоляционные материалы для стен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autoSpaceDE w:val="false"/>
        <w:ind w:left="1080" w:right="2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плосберегающая архитектура зданий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autoSpaceDE w:val="false"/>
        <w:ind w:left="1080" w:right="2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клопакеты, стекла с теплоотражающим покрытием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autoSpaceDE w:val="false"/>
        <w:ind w:left="1080" w:right="2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уперативные системы вентиляци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autoSpaceDE w:val="false"/>
        <w:ind w:left="1080" w:right="2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аккумулирующие материалы, особенно использующие эффект фазового перехода и тепло химических реакц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autoSpaceDE w:val="false"/>
        <w:ind w:left="1080" w:right="2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насосные системы, включая особенно использующие накопление тепла/холода в грунте (использование грунта как теплоаккумулятора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autoSpaceDE w:val="false"/>
        <w:ind w:left="1080" w:right="2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солнечных панелей для отопления и охлаждения помещен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autoSpaceDE w:val="false"/>
        <w:ind w:left="1080" w:right="2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е системы когенерации тепла и электроэнергии, в т.ч. на фекальных и бытовых отхода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0" w:leader="none"/>
        </w:tabs>
        <w:autoSpaceDE w:val="false"/>
        <w:ind w:left="1080" w:right="2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 управления энергопотреблением и климатическим оборудованием.</w:t>
      </w:r>
    </w:p>
    <w:p>
      <w:pPr>
        <w:pStyle w:val="Default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иже приведены характеристики для некоторых технологий.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хнико-экономические и экологические характеристик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насос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потребления энергии на 50% по сравнению с котлами на ископаемом топливе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"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 оценкам авторов реализованных в Москве проектов многоэтажных домов с использованием ТНУ («Интерсолар») для получения горячей воды повышение стоимости капстроительства составляет +5-10%, что незначительно по сравнению с получаемым эффектом во время эксплуатации здания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еры со сплит-системам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 раз более эффективны по сравнению с портативными кондиционерами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ок эксплуатации полипропиленовых труб и стальных труб с полиуретановым покрытием повышается до 50 лет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изкоэмиссионные покрытия для отражения инфракрасного излу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ойные стеклопаке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хроматическое или газохроматическое остекление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энергопотребления на отопление на 27-39%, на охлаждение на 6-32%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6"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изоляция ограждающих конструкц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энергопотребления до 50%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7"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ператоры тепл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70% разницы тепла приточного и выходящего воздух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энергопотребления в здан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до 30% тепла и электроэнерги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ые коллектор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от 20 до 80% энергии на отопление в зависимости от региона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ind w:right="27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Справка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Всемирный деловой совет по устойчивому развитию (WBCSD) в марте 2006 г. объявил о формировании объединения ведущих мировых компаний, для того чтобы определить, как необходимо проектировать и строить здания, чтобы они не использовали энергию от внешних энергосетей, являлись бы углеродно-нейтральными, а их строительство и эксплуатация были доступными. Во главе объединения стоят United Technologies Corp., крупнейший в мире поставщик таких товаров для капитального строительства, как грузоподъемники, системы охлаждения/отопления, установки локального производства электроэнергии, и Lafarge Group, мировой лидер в сфере строительных материалов (цемент, бетон, заполнители, гипс, кровельный материал). WBCSD и обе названные компании ведут обсуждения с другими мировыми строительными лидерами, которые могут подключиться к проекту. Более подробную информацию см.: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</w:rPr>
          <w:t>www.wbcsd.org</w:t>
        </w:r>
      </w:hyperlink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0"/>
          <w:szCs w:val="20"/>
        </w:rPr>
        <w:footnoteReference w:id="8"/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06. МЭА, перевод WWF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На основе </w:t>
      </w:r>
      <w:r>
        <w:rPr>
          <w:sz w:val="18"/>
          <w:szCs w:val="18"/>
          <w:lang w:val="en-US"/>
        </w:rPr>
        <w:t>WEO</w:t>
      </w:r>
      <w:r>
        <w:rPr>
          <w:sz w:val="18"/>
          <w:szCs w:val="18"/>
          <w:lang w:val="ru-RU"/>
        </w:rPr>
        <w:t xml:space="preserve"> 2009 и сценария Гринпис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06. МЭА, перевод WWF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</w:t>
      </w:r>
      <w:r>
        <w:rPr>
          <w:lang w:val="en-US"/>
        </w:rPr>
        <w:t xml:space="preserve"> </w:t>
      </w:r>
      <w:r>
        <w:rPr>
          <w:lang w:val="ru-RU"/>
        </w:rPr>
        <w:t>ж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Energy technology perspectives 2006, IEA. </w:t>
      </w:r>
      <w:r>
        <w:rPr>
          <w:lang w:val="ru-RU"/>
        </w:rPr>
        <w:t>Перевод</w:t>
      </w:r>
      <w:r>
        <w:rPr>
          <w:lang w:val="en-US"/>
        </w:rPr>
        <w:t xml:space="preserve"> WWF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val="en-US"/>
        </w:rPr>
        <w:t xml:space="preserve">Role and Potential of Renewable Energy and Energy Efficiency for Global Energy Supply, </w:t>
      </w:r>
      <w:r>
        <w:rPr>
          <w:lang w:val="en-US"/>
        </w:rPr>
        <w:t xml:space="preserve">the German Federal Environment Agency FKZ 3707 41 108 </w:t>
      </w:r>
      <w:r>
        <w:rPr>
          <w:bCs/>
          <w:lang w:val="en-US"/>
        </w:rPr>
        <w:t xml:space="preserve">Report </w:t>
      </w:r>
      <w:r>
        <w:rPr>
          <w:lang w:val="en-US"/>
        </w:rPr>
        <w:t>Stuttgart, Berlin, Utrecht, Wuppertal July 200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06. МЭА, перевод WWF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0">
    <w:name w:val=" Знак Знак10"/>
    <w:basedOn w:val="Style11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wbcsd.org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15:00Z</dcterms:created>
  <dc:creator>Sony</dc:creator>
  <dc:description/>
  <cp:keywords/>
  <dc:language>en-US</dc:language>
  <cp:lastModifiedBy>Sony</cp:lastModifiedBy>
  <dcterms:modified xsi:type="dcterms:W3CDTF">2010-09-13T18:16:00Z</dcterms:modified>
  <cp:revision>1</cp:revision>
  <dc:subject/>
  <dc:title>2</dc:title>
</cp:coreProperties>
</file>